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竞赛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682"/>
        <w:gridCol w:w="720"/>
        <w:gridCol w:w="1260"/>
        <w:gridCol w:w="793"/>
        <w:gridCol w:w="2041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术散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教研室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勇强、徐宏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宇树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比赛时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月底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—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月底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院体育场、东院健美操室北辰体育中心、体育中心东区室内篮球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比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（周）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72"/>
              <w:ind w:firstLine="120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8~10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个半天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工业大学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工业大学体育部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办单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散打协会</w:t>
            </w:r>
          </w:p>
        </w:tc>
      </w:tr>
      <w:tr>
        <w:trPr>
          <w:trHeight w:val="57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一、参赛人员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/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河北工业大学在校学生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  <w:t>二、竞赛项目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散打基本功挑战赛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突出趣味性和大众性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具体内容待定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三、参赛与报名办法</w:t>
            </w:r>
            <w:r>
              <w:rPr>
                <w:rFonts w:ascii="宋体;SimSun" w:hAnsi="宋体;SimSun"/>
                <w:color w:val="333333"/>
                <w:kern w:val="0"/>
                <w:sz w:val="24"/>
              </w:rPr>
              <w:br/>
            </w:r>
            <w:r>
              <w:rPr>
                <w:rFonts w:ascii="宋体;SimSun" w:hAnsi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运动员资格：参赛运动员必须是河北工业大学在校大学生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二）每位学生可兼报其他项目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四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、竞赛办法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比赛规则待定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散打基本功挑战赛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据各项名次计算积分，最后计入学院总分。前八名积分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八名以后的按学院实际参加该比赛的人数，每三人记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分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五、录取与奖励办法</w:t>
            </w:r>
            <w:r>
              <w:rPr>
                <w:rFonts w:cs="Verdana" w:ascii="Verdana" w:hAnsi="Verdana"/>
                <w:b/>
                <w:bCs/>
                <w:color w:val="333333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基本功挑战赛每项录取前八名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六、仲裁委员会和裁判员</w:t>
            </w:r>
            <w:r>
              <w:rPr>
                <w:rFonts w:cs="Verdana" w:ascii="Verdana" w:hAnsi="Verdana"/>
                <w:b/>
                <w:bCs/>
                <w:color w:val="333333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仲裁委员会人员组成和职责范围按《仲裁委员会条例》执行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裁判员从散打协会选派，另行通知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七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它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参赛同学需由校医院出具身体健康证明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二）所有参赛运动员需提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分钟检录，凡检录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次不到者作为弃权处理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三）尊重观众，尊重对手，服从裁判，自觉遵守比赛规则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四）爱护场地设施，保持赛场内的清洁卫生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五）所有参赛运动员必须穿武术服或运动服出场，否则不准参赛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十、本规程解释权属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河北工业大学体育部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未尽事宜，另行通知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color w:val="333333"/>
                <w:kern w:val="0"/>
                <w:sz w:val="28"/>
                <w:szCs w:val="28"/>
              </w:rPr>
            </w:pPr>
            <w:r>
              <w:rPr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32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桌子：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夹板：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音箱：</w:t>
            </w:r>
            <w:r>
              <w:rPr>
                <w:sz w:val="28"/>
                <w:szCs w:val="28"/>
              </w:rPr>
              <w:t xml:space="preserve">2   </w:t>
            </w:r>
            <w:r>
              <w:rPr>
                <w:sz w:val="28"/>
                <w:szCs w:val="28"/>
              </w:rPr>
              <w:t>话筒：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脚靶：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跳绳：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经费预算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48:00Z</dcterms:created>
  <dc:creator>MC SYSTEM</dc:creator>
  <dc:description/>
  <cp:keywords/>
  <dc:language>en-US</dc:language>
  <cp:lastModifiedBy>Administrator</cp:lastModifiedBy>
  <cp:lastPrinted>2018-03-20T13:50:00Z</cp:lastPrinted>
  <dcterms:modified xsi:type="dcterms:W3CDTF">2022-09-12T06:34:00Z</dcterms:modified>
  <cp:revision>4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