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20"/>
        <w:gridCol w:w="1260"/>
        <w:gridCol w:w="1440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新生</w:t>
            </w:r>
            <w:r>
              <w:rPr>
                <w:sz w:val="18"/>
                <w:szCs w:val="18"/>
              </w:rPr>
              <w:t>篮球联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教研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有参与教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广志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苏波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孟淑香施大伟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宇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杨肃非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一晨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邵飞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辰西区篮球场、红桥东院篮球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00</w:t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  <w:lang w:val="en-US" w:eastAsia="zh-CN"/>
              </w:rPr>
              <w:t>左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团委、学生篮球协会</w:t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竞赛规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-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学年河北工业大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新生</w:t>
            </w:r>
            <w:r>
              <w:rPr>
                <w:rFonts w:ascii="宋体" w:hAnsi="宋体" w:cs="宋体"/>
                <w:b/>
                <w:szCs w:val="21"/>
              </w:rPr>
              <w:t>篮球联赛竞赛规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比赛日期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~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比赛地点：北辰校区西区塑胶篮球场、红桥校区东院塑胶篮球场。</w:t>
            </w:r>
          </w:p>
          <w:p>
            <w:pPr>
              <w:pStyle w:val="Normal"/>
              <w:ind w:left="1470" w:hanging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主办单位：校团委、本科生部、本科生院、研究生部、研究生院、体育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协办单位：学生篮球协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参赛办法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以学院为单位组队报名参加比赛。各队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日前将电子版报名表发到竞赛组。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日比赛前纸质报名表加盖</w:t>
            </w:r>
            <w:r>
              <w:rPr>
                <w:rFonts w:ascii="宋体" w:hAnsi="宋体" w:cs="宋体"/>
                <w:b/>
                <w:szCs w:val="21"/>
              </w:rPr>
              <w:t>学院公章</w:t>
            </w:r>
            <w:r>
              <w:rPr>
                <w:rFonts w:ascii="宋体" w:hAnsi="宋体" w:cs="宋体"/>
                <w:szCs w:val="21"/>
              </w:rPr>
              <w:t>报到大会竞赛组，过期视为自动弃权。</w:t>
            </w:r>
          </w:p>
          <w:p>
            <w:pPr>
              <w:pStyle w:val="Normal"/>
              <w:ind w:left="315" w:hanging="315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比赛各学院限报男、女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队。领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人、教练员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人，运动员各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人。报名表需以队员号码从小到大顺序排列。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各队教练必须是学生篮球联赛各队队长担任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比赛登记时登记人数为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。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上场名单，需在比赛当周周二下午</w:t>
            </w:r>
            <w:r>
              <w:rPr>
                <w:rFonts w:cs="宋体" w:ascii="宋体" w:hAnsi="宋体"/>
                <w:szCs w:val="21"/>
              </w:rPr>
              <w:t>17:00</w:t>
            </w:r>
            <w:r>
              <w:rPr>
                <w:rFonts w:ascii="宋体" w:hAnsi="宋体" w:cs="宋体"/>
                <w:szCs w:val="21"/>
              </w:rPr>
              <w:t>前上报（</w:t>
            </w:r>
            <w:r>
              <w:rPr>
                <w:rFonts w:ascii="宋体" w:hAnsi="宋体" w:cs="宋体"/>
                <w:b/>
                <w:szCs w:val="21"/>
              </w:rPr>
              <w:t>没有变化的不必更改上报</w:t>
            </w:r>
            <w:r>
              <w:rPr>
                <w:rFonts w:ascii="宋体" w:hAnsi="宋体" w:cs="宋体"/>
                <w:szCs w:val="21"/>
              </w:rPr>
              <w:t>）；逾期将按上周名单，每阶段第一场按报名顺序取前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竞赛办法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本次比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一阶段</w:t>
            </w:r>
            <w:r>
              <w:rPr>
                <w:rFonts w:ascii="宋体" w:hAnsi="宋体" w:cs="宋体"/>
                <w:szCs w:val="21"/>
              </w:rPr>
              <w:t>采用分组单循环排定名次，男女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各分两组（北辰和红桥）。第二阶段采用交叉赛确定前八名名次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比赛时间：比赛分四节，每节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，暂停、罚球停表，罚球停表开始于裁判员罚则给出罚篮手势时开始，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节最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钟采取净时。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节之间、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节之间休息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钟，中场休息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 </w:t>
            </w:r>
            <w:r>
              <w:rPr>
                <w:rFonts w:ascii="宋体" w:hAnsi="宋体" w:cs="宋体"/>
                <w:szCs w:val="21"/>
              </w:rPr>
              <w:t>某队无正当理由而不出席已编排好的比赛或比赛中途退出比赛，视为罢赛。取消该队所有比赛成绩，并交组委会处理。</w:t>
            </w:r>
            <w:r>
              <w:rPr>
                <w:rFonts w:ascii="宋体" w:hAnsi="宋体" w:cs="宋体"/>
                <w:b/>
                <w:szCs w:val="21"/>
              </w:rPr>
              <w:t>比赛中如有冒名顶替、弄虚作假，一经发现取消该队所有比赛成绩，并交组委会处理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比赛迟到超过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，按弃权处理，该场比赛比分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，弃权队积分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若比赛过程中某队场上队员不足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人，则该队因缺少队员告负。如缺少队员的队领先，则该场比赛比分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某队因故不能比赛并得到主办单位允许，该场比赛由主办单位另行安排，如遇不可抗拒因素而停赛的场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另行安排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 </w:t>
            </w:r>
            <w:r>
              <w:rPr>
                <w:rFonts w:ascii="宋体" w:hAnsi="宋体" w:cs="宋体"/>
                <w:szCs w:val="21"/>
              </w:rPr>
              <w:t>比赛中间因特殊情况中断比赛，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内能够恢复比赛的继续进行。如超过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不能恢复比赛，改日再赛（原比分有效）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7. </w:t>
            </w:r>
            <w:r>
              <w:rPr>
                <w:rFonts w:ascii="宋体" w:hAnsi="宋体" w:cs="宋体"/>
                <w:szCs w:val="21"/>
              </w:rPr>
              <w:t>上场队员服装必须统一，并佩有明显号码（深浅两套服装）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8. </w:t>
            </w:r>
            <w:r>
              <w:rPr>
                <w:rFonts w:ascii="宋体" w:hAnsi="宋体" w:cs="宋体"/>
                <w:szCs w:val="21"/>
              </w:rPr>
              <w:t>比赛采用最新篮球规则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、决定名次办法和奖励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胜一场得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负一场得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弃权得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按积分多少排定名次，积分多者名次列前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如遇两队积分相等，以两队之间的胜者名次列前。如遇三队及以上的队积分相等，则按照相同积分队伍之间的净胜分、相同积分队伍之间的总得分、相同积分队伍组内的净胜分、相同积分队伍组内的总得分四个步骤进行排名。如再相等，则抽签决定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、技术代表、裁判长及裁判员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技术代表：苏波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裁 判 长：张宇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副裁判长：杨肃非、王广志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裁 判 员：由主办单位选派体育教师、篮球裁判协会学生、篮球提高班学生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、未尽事宜及解释权，由大会组委会解释和补充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、银、铜牌各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个；男、女前八名证书；男、女前三名奖杯；男、女</w:t>
            </w:r>
            <w:r>
              <w:rPr>
                <w:sz w:val="18"/>
                <w:szCs w:val="18"/>
              </w:rPr>
              <w:t>MVP</w:t>
            </w:r>
            <w:r>
              <w:rPr>
                <w:sz w:val="18"/>
                <w:szCs w:val="18"/>
              </w:rPr>
              <w:t>各一个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40:00Z</dcterms:created>
  <dc:creator>MC SYSTEM</dc:creator>
  <dc:description/>
  <dc:language>en-US</dc:language>
  <cp:lastModifiedBy>王广志</cp:lastModifiedBy>
  <dcterms:modified xsi:type="dcterms:W3CDTF">2022-09-12T02:48:38Z</dcterms:modified>
  <cp:revision>2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FB72A6D6540D6BAF96C772A7E377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