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56"/>
          <w:szCs w:val="96"/>
        </w:rPr>
      </w:pPr>
      <w:r>
        <w:rPr>
          <w:sz w:val="56"/>
          <w:szCs w:val="9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textAlignment w:val="baseline"/>
        <w:rPr>
          <w:sz w:val="56"/>
          <w:szCs w:val="96"/>
        </w:rPr>
      </w:pPr>
      <w:r>
        <w:rPr>
          <w:sz w:val="56"/>
          <w:szCs w:val="96"/>
        </w:rPr>
      </w:r>
    </w:p>
    <w:p>
      <w:pPr>
        <w:pStyle w:val="Normal"/>
        <w:jc w:val="center"/>
        <w:textAlignment w:val="baseline"/>
        <w:rPr>
          <w:sz w:val="56"/>
          <w:szCs w:val="96"/>
        </w:rPr>
      </w:pPr>
      <w:r>
        <w:rPr>
          <w:sz w:val="56"/>
          <w:szCs w:val="96"/>
        </w:rPr>
        <w:t>河北工业大学机械工程学院团委学生会体育部工作计划</w:t>
      </w:r>
    </w:p>
    <w:p>
      <w:pPr>
        <w:pStyle w:val="Normal"/>
        <w:textAlignment w:val="baseline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76215" cy="3105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textAlignment w:val="baseline"/>
        <w:rPr>
          <w:sz w:val="52"/>
          <w:szCs w:val="52"/>
        </w:rPr>
      </w:pPr>
      <w:r>
        <w:rPr>
          <w:sz w:val="52"/>
          <w:szCs w:val="52"/>
        </w:rPr>
        <w:t>策划人</w:t>
      </w:r>
      <w:r>
        <w:rPr>
          <w:sz w:val="52"/>
          <w:szCs w:val="52"/>
        </w:rPr>
        <w:t>:</w:t>
      </w:r>
      <w:r>
        <w:rPr>
          <w:sz w:val="52"/>
          <w:szCs w:val="52"/>
        </w:rPr>
        <w:t>徐靖博，吴彤雨</w:t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机械工程学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22</w:t>
      </w:r>
      <w:r>
        <w:rPr>
          <w:sz w:val="28"/>
          <w:szCs w:val="28"/>
        </w:rPr>
        <w:t>年秋季学期竞赛计划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"/>
        <w:gridCol w:w="1016"/>
        <w:gridCol w:w="1111"/>
        <w:gridCol w:w="1442"/>
        <w:gridCol w:w="967"/>
        <w:gridCol w:w="1342"/>
        <w:gridCol w:w="835"/>
      </w:tblGrid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298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生篮球赛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周周五，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北辰校区西区篮球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机械学院团委学生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荧光夜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周周五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1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  <w:t>18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一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河北工业大学北辰校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机械工程学院团委学生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趣味运动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第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周周五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一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河北工业大学北辰校区体育中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河北工业大学机械工程学院团委学生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kern w:val="0"/>
          <w:sz w:val="20"/>
          <w:szCs w:val="20"/>
        </w:rPr>
      </w:pPr>
      <w:r>
        <w:fldChar w:fldCharType="begin"/>
      </w:r>
      <w:r>
        <w:rPr>
          <w:sz w:val="20"/>
          <w:kern w:val="0"/>
          <w:szCs w:val="20"/>
        </w:rPr>
        <w:instrText xml:space="preserve"> LINK Excel.Sheet.8 C:\\Users\\admin\\Desktop\\体育部\\活动计划统计.xls Sheet1!R1C1:R4C8 \a \f 4 \h </w:instrText>
      </w:r>
      <w:r>
        <w:rPr>
          <w:kern w:val="0"/>
          <w:sz w:val="20"/>
          <w:szCs w:val="20"/>
        </w:rPr>
      </w:r>
      <w:r>
        <w:rPr>
          <w:sz w:val="20"/>
          <w:kern w:val="0"/>
          <w:szCs w:val="20"/>
        </w:rPr>
        <w:fldChar w:fldCharType="separate"/>
      </w:r>
      <w:r/>
      <w:r>
        <w:rPr>
          <w:kern w:val="0"/>
          <w:sz w:val="20"/>
          <w:szCs w:val="20"/>
        </w:rPr>
      </w:r>
    </w:p>
    <w:p>
      <w:pPr>
        <w:pStyle w:val="Normal"/>
        <w:textAlignment w:val="baseline"/>
        <w:rPr>
          <w:sz w:val="52"/>
          <w:szCs w:val="52"/>
        </w:rPr>
      </w:pPr>
      <w:r>
        <w:rPr>
          <w:kern w:val="0"/>
          <w:sz w:val="52"/>
          <w:szCs w:val="52"/>
        </w:rPr>
      </w:r>
      <w:r>
        <w:rPr>
          <w:sz w:val="52"/>
          <w:kern w:val="0"/>
          <w:szCs w:val="52"/>
        </w:rPr>
        <w:fldChar w:fldCharType="end"/>
      </w:r>
      <w:r>
        <w:rPr>
          <w:sz w:val="52"/>
          <w:szCs w:val="52"/>
        </w:rPr>
        <w:t>新生篮球赛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232"/>
        <w:gridCol w:w="26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械工程学院新生篮球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学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靖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吴彤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至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北辰校区西区篮球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机械工程学院团委学生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、比赛内容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textAlignment w:val="baselin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面向机械工程学院大一学生进行以班级为单位的篮球比赛，通过抽签、淘汰赛，评选出优秀的班级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比赛时间</w:t>
            </w:r>
          </w:p>
          <w:p>
            <w:pPr>
              <w:pStyle w:val="Normal"/>
              <w:widowControl/>
              <w:ind w:firstLine="560"/>
              <w:jc w:val="left"/>
              <w:textAlignment w:val="baseline"/>
              <w:rPr>
                <w:sz w:val="20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至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、比赛赛制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</w:rPr>
              <w:t>本次比赛采取淘汰赛制，</w:t>
            </w:r>
            <w:r>
              <w:rPr>
                <w:rFonts w:eastAsia="仿宋" w:cs="仿宋" w:ascii="仿宋" w:hAnsi="仿宋"/>
                <w:sz w:val="30"/>
                <w:szCs w:val="30"/>
              </w:rPr>
              <w:t>21</w:t>
            </w:r>
            <w:r>
              <w:rPr>
                <w:rFonts w:ascii="仿宋" w:hAnsi="仿宋" w:cs="仿宋" w:eastAsia="仿宋"/>
                <w:sz w:val="30"/>
                <w:szCs w:val="30"/>
              </w:rPr>
              <w:t>个队以抽签形式进行分组，数字相同即为一组，轮空一队，组内进行</w:t>
            </w:r>
            <w:r>
              <w:rPr>
                <w:rFonts w:eastAsia="仿宋" w:cs="仿宋" w:ascii="仿宋" w:hAnsi="仿宋"/>
                <w:sz w:val="30"/>
                <w:szCs w:val="30"/>
              </w:rPr>
              <w:t>1V1</w:t>
            </w:r>
            <w:r>
              <w:rPr>
                <w:rFonts w:ascii="仿宋" w:hAnsi="仿宋" w:cs="仿宋" w:eastAsia="仿宋"/>
                <w:sz w:val="30"/>
                <w:szCs w:val="30"/>
              </w:rPr>
              <w:t>淘汰赛最终将有</w:t>
            </w: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  <w:r>
              <w:rPr>
                <w:rFonts w:ascii="仿宋" w:hAnsi="仿宋" w:cs="仿宋" w:eastAsia="仿宋"/>
                <w:sz w:val="30"/>
                <w:szCs w:val="30"/>
              </w:rPr>
              <w:t>个队晋级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.1V1</w:t>
            </w:r>
            <w:r>
              <w:rPr>
                <w:rFonts w:ascii="仿宋" w:hAnsi="仿宋" w:cs="仿宋" w:eastAsia="仿宋"/>
                <w:sz w:val="30"/>
                <w:szCs w:val="30"/>
              </w:rPr>
              <w:t>淘汰赛结束后重新进行抽签，并将</w:t>
            </w: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  <w:r>
              <w:rPr>
                <w:rFonts w:ascii="仿宋" w:hAnsi="仿宋" w:cs="仿宋" w:eastAsia="仿宋"/>
                <w:sz w:val="30"/>
                <w:szCs w:val="30"/>
              </w:rPr>
              <w:t>个队分为两组，第一组为五个队，第二组为六个队，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各组分别进行单循环比赛，最终各组取胜场最多的两个队伍，共四队为此次篮球赛四强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.</w:t>
            </w:r>
            <w:r>
              <w:rPr>
                <w:rFonts w:ascii="仿宋" w:hAnsi="仿宋" w:cs="仿宋" w:eastAsia="仿宋"/>
                <w:sz w:val="30"/>
                <w:szCs w:val="30"/>
              </w:rPr>
              <w:t>四支队伍分为两组进行比赛，胜者进行一二名竞争，剩下两组进行三四名竞争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.</w:t>
            </w:r>
            <w:r>
              <w:rPr>
                <w:rFonts w:ascii="仿宋" w:hAnsi="仿宋" w:cs="仿宋" w:eastAsia="仿宋"/>
                <w:sz w:val="30"/>
                <w:szCs w:val="30"/>
              </w:rPr>
              <w:t>比赛时间分为上下半场，共</w:t>
            </w: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个小节，每小节</w:t>
            </w: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</w:rPr>
              <w:t>分钟，中场休息</w:t>
            </w: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  <w:r>
              <w:rPr>
                <w:rFonts w:ascii="仿宋" w:hAnsi="仿宋" w:cs="仿宋" w:eastAsia="仿宋"/>
                <w:sz w:val="30"/>
                <w:szCs w:val="30"/>
              </w:rPr>
              <w:t>分钟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.</w:t>
            </w:r>
            <w:r>
              <w:rPr>
                <w:rFonts w:ascii="仿宋" w:hAnsi="仿宋" w:cs="仿宋" w:eastAsia="仿宋"/>
                <w:sz w:val="30"/>
                <w:szCs w:val="30"/>
              </w:rPr>
              <w:t>比赛规则：采用国家最新审定的《篮球竞赛规则》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..</w:t>
            </w:r>
            <w:r>
              <w:rPr>
                <w:rFonts w:ascii="仿宋" w:hAnsi="仿宋" w:cs="仿宋" w:eastAsia="仿宋"/>
                <w:sz w:val="30"/>
                <w:szCs w:val="30"/>
              </w:rPr>
              <w:t>弃权：比赛开始时，一方上场队员不足</w:t>
            </w: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人时，比赛不得开始。在规定比赛时间</w:t>
            </w: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</w:rPr>
              <w:t>分钟后，人未到齐队伍视为弃权，另一队伍视为获胜并晋级下一场比赛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.</w:t>
            </w:r>
            <w:r>
              <w:rPr>
                <w:rFonts w:ascii="仿宋" w:hAnsi="仿宋" w:cs="仿宋" w:eastAsia="仿宋"/>
                <w:sz w:val="30"/>
                <w:szCs w:val="30"/>
              </w:rPr>
              <w:t>每节比赛每队共有两次暂停机会，每次暂停</w:t>
            </w:r>
            <w:r>
              <w:rPr>
                <w:rFonts w:eastAsia="仿宋" w:cs="仿宋" w:ascii="仿宋" w:hAnsi="仿宋"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sz w:val="30"/>
                <w:szCs w:val="30"/>
              </w:rPr>
              <w:t>秒。上下场暂停机会不累加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.</w:t>
            </w:r>
            <w:r>
              <w:rPr>
                <w:rFonts w:ascii="仿宋" w:hAnsi="仿宋" w:cs="仿宋" w:eastAsia="仿宋"/>
                <w:sz w:val="30"/>
                <w:szCs w:val="30"/>
              </w:rPr>
              <w:t>比赛过程中若有球队需要中场换人，请求暂停后经裁判同意可换人。</w:t>
            </w:r>
          </w:p>
          <w:p>
            <w:pPr>
              <w:pStyle w:val="Normal"/>
              <w:widowControl/>
              <w:ind w:firstLine="600"/>
              <w:jc w:val="left"/>
              <w:textAlignment w:val="baselin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.</w:t>
            </w:r>
            <w:r>
              <w:rPr>
                <w:rFonts w:ascii="仿宋" w:hAnsi="仿宋" w:cs="仿宋" w:eastAsia="仿宋"/>
                <w:sz w:val="30"/>
                <w:szCs w:val="30"/>
              </w:rPr>
              <w:t>此次比赛总比分由男子比赛比分加女子比赛得分组成，得分高的获胜。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.</w:t>
            </w:r>
            <w:r>
              <w:rPr>
                <w:rFonts w:ascii="仿宋" w:hAnsi="仿宋" w:cs="仿宋" w:eastAsia="仿宋"/>
                <w:sz w:val="30"/>
                <w:szCs w:val="30"/>
              </w:rPr>
              <w:t>比赛结束后，由冠军队伍与院队进行表演赛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材料提交及活动宣传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textAlignment w:val="baselin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各班需在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日下午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点前将属于本班的参赛人员报名表交给相应负责人。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主办单位</w:t>
            </w:r>
          </w:p>
          <w:p>
            <w:pPr>
              <w:pStyle w:val="Normal"/>
              <w:ind w:left="420" w:hanging="0"/>
              <w:textAlignment w:val="baselin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河北工业大学机械工程学院学生会体育部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六、协办单位</w:t>
            </w:r>
          </w:p>
          <w:p>
            <w:pPr>
              <w:pStyle w:val="Normal"/>
              <w:ind w:left="420" w:hanging="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北工业大学机械工程学院学生会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七、应急预案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果遇到影响比赛的恶劣天气，则比赛延期，具体时间另行通知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比赛过程中有队员受伤，无法进行比赛，需立即前往校医室治疗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篮球、口哨、医疗箱、记分牌、纸笔、队服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杯、证书、奖牌及其他</w:t>
            </w:r>
          </w:p>
        </w:tc>
      </w:tr>
    </w:tbl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  <w:t>趣味运动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232"/>
        <w:gridCol w:w="2602"/>
      </w:tblGrid>
      <w:tr>
        <w:trPr>
          <w:trHeight w:val="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趣味运动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学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靖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吴彤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北辰校区体育中心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一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机械工程学院团委学生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、比赛内容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为了营造一个良好的体育锻炼氛围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使更多的学生参与体育活动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增强学生体质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养成良好的体育锻炼的习惯，重在加强广大同学的身体素质，增强同学们的健康意识，丰富同学的课余生活，让同学们走出宿舍，走向操场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将“爱锻炼”，“爱工大”的思想传递给工大学子。在紧张的学习之余放松身心、挑战自我。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比赛时间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textAlignment w:val="baselin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、比赛赛制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摸石过河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参赛人数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共三块石砖，一个人站在第一，二块石砖上并将第三块石砖移到前方再转移到第二块石砖上，以此类推，一名同学做完进行接力，率先全员到达终点的队伍获胜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两人三足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班选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运动员，两个人一组，赛前每单位的两位运动员用带子绑在一起（捆在小腿部位）类似于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米接力。   具体比赛流程：让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运动员分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组分别站在操场的规定位置，开始的一组拿接力棒，跑到下一组的位置传递接力棒。总共十大组要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跑道，两批比赛完最终到达终点用时少的组胜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材料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带子（多一点也没关系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接力棒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倒森林：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八个人一组，每个人手握一根棍子，围成一圈，当比赛开始时，参赛者去抓前一个参赛者所握的棍子，这样抓一次算一轮，在参赛过程中每一位参赛者只能用一只手，若比赛过程中有棍子倒地则此轮不计入成绩，完成规定次数用时短者获胜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乒乓球传递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需物品：乒乓球一个，筒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只 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参赛人数：每队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活动规则：每队的队员站成一排手持可比克的筒，连起来在筒中传递乒乓球 第一个人传完后站到队尾继续，依次进行，直到全队通过终点结束，用时最短的队伍获胜。途中乒乓球掉落一次，时间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秒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5.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抛绣球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数：三人一组（两男一女）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游戏方法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每队女士抛球（沙包），两名男士共同接球。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接球者站于距抛球者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米之外，用背篓接球。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接、抛球者压或超过边界抛出或接住的球，不得计入成绩；接球者只能用篓接球，否则接住的球亦不得记入成绩。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抛球者共抛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球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胜方法：接球者篓内球数多者为胜。趣味运动会如有成绩相同者，进行复赛，直至决出胜负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螃蟹背西瓜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数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比赛规则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队员分别站在起跑线和终点线，两人共同用背部夹住气球前行，途中气球掉落或用其他部位接触即为犯规，需在犯规地停止前行至重新调整好才得继续比赛，气球爆炸需从起点重新开始，在规定距离内，用时短获胜。</w:t>
            </w:r>
          </w:p>
          <w:p>
            <w:pPr>
              <w:pStyle w:val="Normal"/>
              <w:snapToGrid w:val="false"/>
              <w:spacing w:lineRule="exact" w:line="500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材料提交及活动宣传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textAlignment w:val="baseline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各班需在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日下午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点前将属于本班的宿舍报名表交给相应负责人。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主办单位</w:t>
            </w:r>
          </w:p>
          <w:p>
            <w:pPr>
              <w:pStyle w:val="Normal"/>
              <w:ind w:left="420" w:hanging="0"/>
              <w:textAlignment w:val="baselin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河北工业大学机械工程学院学生会体育部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六、协办单位</w:t>
            </w:r>
          </w:p>
          <w:p>
            <w:pPr>
              <w:pStyle w:val="Normal"/>
              <w:ind w:left="420" w:hanging="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北工业大学机械工程学院学生会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七、应急预案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果遇到影响比赛的恶劣天气，则比赛延期，具体时间另行通知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比赛过程中有队员受伤，无法进行比赛，需立即前往校医室治疗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包，塑料筐，乒乓球。圆筒，捆绑带，摸石砖，长棍，气球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</w:tbl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>荧光夜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232"/>
        <w:gridCol w:w="26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械工程学院</w:t>
            </w:r>
            <w:r>
              <w:rPr>
                <w:sz w:val="28"/>
                <w:szCs w:val="28"/>
              </w:rPr>
              <w:t>荧光夜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学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靖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吴彤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北辰校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一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机械工程学院团委学生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、活动内容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面向机械工程学院全体学生进行荧光夜跑活动。在规定范围内进行跑步，通过闪动校园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记录成绩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活动时间</w:t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、活动方式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参与者下载并打开闪动校园</w:t>
            </w:r>
            <w:r>
              <w:rPr>
                <w:rFonts w:eastAsia="仿宋" w:cs="仿宋" w:ascii="仿宋" w:hAnsi="仿宋"/>
                <w:sz w:val="30"/>
                <w:szCs w:val="30"/>
              </w:rPr>
              <w:t>APP</w:t>
            </w:r>
            <w:r>
              <w:rPr>
                <w:rFonts w:ascii="仿宋" w:hAnsi="仿宋" w:cs="仿宋" w:eastAsia="仿宋"/>
                <w:sz w:val="30"/>
                <w:szCs w:val="30"/>
              </w:rPr>
              <w:t>，并在规定地点领取荧光棒等装饰品，完成</w:t>
            </w:r>
            <w:r>
              <w:rPr>
                <w:rFonts w:eastAsia="仿宋" w:cs="仿宋" w:ascii="仿宋" w:hAnsi="仿宋"/>
                <w:sz w:val="30"/>
                <w:szCs w:val="30"/>
              </w:rPr>
              <w:t>APP</w:t>
            </w:r>
            <w:r>
              <w:rPr>
                <w:rFonts w:ascii="仿宋" w:hAnsi="仿宋" w:cs="仿宋" w:eastAsia="仿宋"/>
                <w:sz w:val="30"/>
                <w:szCs w:val="30"/>
              </w:rPr>
              <w:t>所规定的打卡点并达到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公里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材料提交及活动宣传</w:t>
            </w:r>
          </w:p>
          <w:p>
            <w:pPr>
              <w:pStyle w:val="Normal"/>
              <w:snapToGrid w:val="false"/>
              <w:spacing w:lineRule="exact" w:line="500"/>
              <w:ind w:firstLine="64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通过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QQ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空间说说、微信公众号等进行宣传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主办单位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河北工业大学机械工程学院学生会体育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六、协办单位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河北工业大学机械工程学院学生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七、应急预案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果遇到影响比赛的恶劣天气，则活动延期，具体时间另行通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如比赛过程中有参赛人员受伤，无法进行跑步，需立即前往校医室治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荧光饰品、医疗箱、纸笔、喇叭、音响、桌子、凳子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extAlignment w:val="baseline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8:00Z</dcterms:created>
  <dc:creator>视若旁骛</dc:creator>
  <dc:description/>
  <dc:language>en-US</dc:language>
  <cp:lastModifiedBy>李宇树</cp:lastModifiedBy>
  <dcterms:modified xsi:type="dcterms:W3CDTF">2022-09-07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5A7229AD140FE8D1EC17C1D42B4B0</vt:lpwstr>
  </property>
  <property fmtid="{D5CDD505-2E9C-101B-9397-08002B2CF9AE}" pid="3" name="KSOProductBuildVer">
    <vt:lpwstr>2052-11.1.0.11045</vt:lpwstr>
  </property>
</Properties>
</file>