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89"/>
        <w:gridCol w:w="633"/>
        <w:gridCol w:w="1144"/>
        <w:gridCol w:w="1268"/>
        <w:gridCol w:w="2216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群体竞赛项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足球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教研室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教研室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专项负责人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张艳亮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比赛时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3.3.17-2023.5.19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比赛场馆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辰体育中心足球场、北辰西区足球场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比赛天（周）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参赛人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</w:t>
            </w:r>
            <w:r>
              <w:rPr>
                <w:sz w:val="24"/>
              </w:rPr>
              <w:t>人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协办单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北工业大学足球协会</w:t>
            </w:r>
          </w:p>
        </w:tc>
      </w:tr>
      <w:tr>
        <w:trPr>
          <w:trHeight w:val="579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竞赛规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Style w:val="NormalCharacter"/>
                <w:rFonts w:ascii="宋体;SimSun" w:hAnsi="宋体;SimSun" w:cs="宋体;SimSun"/>
                <w:b/>
                <w:color w:val="000000"/>
                <w:kern w:val="0"/>
                <w:sz w:val="24"/>
              </w:rPr>
              <w:t>比赛时间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 xml:space="preserve">河北工业大学新生杯决赛 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河北工业大学女子足球联赛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24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—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河北工业大学男子足球联赛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—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 xml:space="preserve">河北工业大学潘承孝杯冠军赛 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380"/>
              <w:rPr>
                <w:rStyle w:val="NormalCharacter"/>
                <w:rFonts w:ascii="宋体;SimSun" w:hAnsi="宋体;SimSun" w:cs="宋体;SimSun"/>
                <w:b/>
                <w:b/>
                <w:color w:val="000000"/>
                <w:kern w:val="0"/>
                <w:sz w:val="24"/>
                <w:shd w:fill="D8D8D8" w:val="clear"/>
              </w:rPr>
            </w:pPr>
            <w:r>
              <w:rPr>
                <w:rStyle w:val="NormalCharacter"/>
                <w:rFonts w:ascii="宋体;SimSun" w:hAnsi="宋体;SimSun" w:cs="宋体;SimSun"/>
                <w:b/>
                <w:color w:val="000000"/>
                <w:kern w:val="0"/>
                <w:sz w:val="24"/>
              </w:rPr>
              <w:t>参赛办法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⑴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参赛队员必须是本校的学生或老师，每队最多只能报名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人，最少报名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人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注意：若是参赛队员所属学院有自己的球队并报名，且本学院队伍人员不足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人的情况下，该参赛队员务必在所属院系报名，不得混杂在其他学院。反之，报名时注明自己所属院系，以便查证。若有违规，一律禁赛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⑵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每场比赛双方队员（包括替补）都须持校园卡（或其它可以证明身份的证件和信息，如：身份证）到场记处核实，没有证件的人将不允许上场比赛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⑶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任何队员不得代表两支（及两支以上）队伍参赛，否则取消这名队员所代表的所有球队的比赛成绩（即所有比赛按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判负）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本联赛请在规定时间内报名，比赛开始后，不允许补报（以场记表名单为准），一经发现，违规球员参加的所有比赛判负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  <w:t>有关安排赛程的问题：安排赛程归足协组织部管理，在每一次比赛结束后（例：周日），组织部将在最晚一天（周一）内公布赛程，在赛程发布后，给予一天（周二之前）各队告知与调整时间。时间过后，不允许任何理由的调整，队伍无法参赛，后果自负。</w:t>
            </w:r>
          </w:p>
          <w:p>
            <w:pPr>
              <w:pStyle w:val="Normal"/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232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竞赛所需器材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足球、红黄牌、口哨、裁判服</w:t>
            </w:r>
          </w:p>
        </w:tc>
      </w:tr>
      <w:tr>
        <w:trPr>
          <w:trHeight w:val="169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比赛所需奖品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杯、证书、奖牌及其他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79">
    <w:name w:val="179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2:48:00Z</dcterms:created>
  <dc:creator>MC SYSTEM</dc:creator>
  <dc:description/>
  <cp:keywords/>
  <dc:language>en-US</dc:language>
  <cp:lastModifiedBy>Surface</cp:lastModifiedBy>
  <dcterms:modified xsi:type="dcterms:W3CDTF">2023-02-26T11:33:00Z</dcterms:modified>
  <cp:revision>8</cp:revision>
  <dc:subject/>
  <dc:title/>
</cp:coreProperties>
</file>